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spacing w:before="240" w:after="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9 сентября 2017 г. № 848 «Об утверждении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систем 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альной инфраструктуры Тимашевского городского                                   поселения Тимашевского района» на 2018 – 2027 годы»</w:t>
      </w:r>
    </w:p>
    <w:p>
      <w:pPr>
        <w:pStyle w:val="Normal"/>
        <w:spacing w:lineRule="atLeast" w:line="0"/>
        <w:ind w:left="480" w:right="1116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left="480" w:right="1116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1 октября 2024 г.                                 № 300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29 сентября  2017 г.  № 848 «Об утверждении муниципальной программы «Развитие систем коммунальной инфраструктуры Тимашевского городского поселения Тимашевского района» на 2018-2027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                                         от 4 апреля 2016 г. № 368, от 1 ноября 2016 г. № 1227)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29 сентября 2017 г. № 848            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истем коммунальной инфраструктуры Тимашевского городского поселения Тимашевского района на 2018–2027 годы» </w:t>
      </w:r>
      <w:r>
        <w:rPr>
          <w:rFonts w:cs="Times New Roman" w:ascii="Times New Roman" w:hAnsi="Times New Roman"/>
          <w:sz w:val="28"/>
          <w:szCs w:val="28"/>
        </w:rPr>
        <w:t>(с изменениями от 16 октября 2024 г. № 1100)                              (</w:t>
      </w:r>
      <w:r>
        <w:rPr>
          <w:rFonts w:cs="Times New Roman" w:ascii="Times New Roman" w:hAnsi="Times New Roman"/>
          <w:bCs/>
          <w:sz w:val="28"/>
          <w:szCs w:val="28"/>
        </w:rPr>
        <w:t>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16 октября 2024 г. № 1100 «О внесении изменений в постановление администрации Тимашевского городского поселения Тимашевского района             от 29 сентября 2017 г. № 848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 коммунальной инфраструктуры Тимашевского городского поселения Тимашевского района» на 2018 – 2027 год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Title"/>
        <w:widowControl/>
        <w:tabs>
          <w:tab w:val="left" w:pos="72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1">
    <w:name w:val="Style7"/>
    <w:basedOn w:val="Normal"/>
    <w:qFormat/>
    <w:pPr>
      <w:spacing w:lineRule="exact" w:line="317"/>
      <w:ind w:firstLine="74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3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7-21T08:39:00Z</cp:lastPrinted>
  <dcterms:modified xsi:type="dcterms:W3CDTF">2025-02-03T04:47:00Z</dcterms:modified>
  <cp:revision>3</cp:revision>
  <dc:subject/>
  <dc:title>Об утверждении ведомственной целевой программы</dc:title>
</cp:coreProperties>
</file>